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9382731"/>
      <w:bookmarkStart w:id="1" w:name="__Fieldmark__0_7593827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9382731"/>
      <w:bookmarkStart w:id="3" w:name="__Fieldmark__1_7593827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59382731"/>
            <w:bookmarkStart w:id="5" w:name="__Fieldmark__2_7593827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59382731"/>
            <w:bookmarkStart w:id="7" w:name="__Fieldmark__3_7593827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59382731"/>
            <w:bookmarkStart w:id="9" w:name="__Fieldmark__4_7593827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59382731"/>
            <w:bookmarkStart w:id="11" w:name="__Fieldmark__5_7593827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59382731"/>
      <w:bookmarkStart w:id="13" w:name="__Fieldmark__6_7593827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9382731"/>
      <w:bookmarkStart w:id="15" w:name="__Fieldmark__7_7593827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